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2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106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10 0000 15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 зачисляемые в бюджеты сельских поселений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15030 13 0000 15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ициативные платежи зачисляемые в бюджеты городских поселений 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Широченко</cp:lastModifiedBy>
  <dcterms:modified xsi:type="dcterms:W3CDTF">2021-12-27T10:12:00Z</dcterms:modified>
  <cp:revision>17</cp:revision>
  <dc:subject/>
  <dc:title>Приложение 6 к решению </dc:title>
</cp:coreProperties>
</file>